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Courier New" w:ascii="Courier New" w:hAnsi="Courier New"/>
        </w:rPr>
        <w:t xml:space="preserve">Akce:          </w:t>
      </w:r>
      <w:r>
        <w:rPr>
          <w:rFonts w:cs="Courier New" w:ascii="Courier New" w:hAnsi="Courier New"/>
          <w:b/>
          <w:sz w:val="24"/>
          <w:szCs w:val="24"/>
        </w:rPr>
        <w:t xml:space="preserve">Zateplení fasád, střechy , </w:t>
      </w:r>
    </w:p>
    <w:p>
      <w:pPr>
        <w:pStyle w:val="Normal"/>
        <w:spacing w:lineRule="auto" w:line="480"/>
        <w:ind w:left="360" w:hanging="0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 xml:space="preserve">oprava oplocení a dvorku 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instalace chlazení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:       Město Nymburk, Náměstí Přemyslovců 163, Nymburk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stavby:   Městská knihovna, Palackého čp.1749, Nymburk</w:t>
      </w:r>
    </w:p>
    <w:p>
      <w:pPr>
        <w:pStyle w:val="Normal"/>
        <w:spacing w:lineRule="auto" w:line="480"/>
        <w:ind w:left="360" w:hanging="0"/>
        <w:rPr/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peň:         Dokumentace pro stavební řízení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sz w:val="40"/>
        </w:rPr>
        <w:t xml:space="preserve">     </w:t>
      </w:r>
      <w:r>
        <w:rPr>
          <w:rFonts w:cs="Courier New" w:ascii="Courier New" w:hAnsi="Courier New"/>
          <w:b/>
          <w:sz w:val="48"/>
        </w:rPr>
        <w:t xml:space="preserve">Technická  zpráva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Courier New" w:ascii="Courier New" w:hAnsi="Courier New"/>
        </w:rPr>
        <w:t xml:space="preserve">Účel:   </w:t>
      </w:r>
      <w:r>
        <w:rPr>
          <w:rFonts w:cs="Courier New" w:ascii="Courier New" w:hAnsi="Courier New"/>
          <w:b/>
          <w:u w:val="single"/>
        </w:rPr>
        <w:t xml:space="preserve"> P l y n o f i k a c e   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Courier New" w:ascii="Courier New" w:hAnsi="Courier New"/>
        </w:rPr>
        <w:t>Červen 2017                             Vypracovala: ing. Z.Soukalová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Courier New" w:ascii="Courier New" w:hAnsi="Courier New"/>
        </w:rPr>
        <w:t xml:space="preserve">Akce:          </w:t>
      </w:r>
      <w:r>
        <w:rPr>
          <w:rFonts w:cs="Courier New" w:ascii="Courier New" w:hAnsi="Courier New"/>
          <w:b/>
          <w:sz w:val="24"/>
          <w:szCs w:val="24"/>
        </w:rPr>
        <w:t xml:space="preserve">Zateplení fasád, střechy , </w:t>
      </w:r>
    </w:p>
    <w:p>
      <w:pPr>
        <w:pStyle w:val="Normal"/>
        <w:spacing w:lineRule="auto" w:line="480"/>
        <w:ind w:left="360" w:hanging="0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 xml:space="preserve">oprava oplocení a dvorku 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instalace chlazení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:       Město Nymburk, Náměstí Přemyslovců 163, Nymburk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stavby:   Městská knihovna, Palackého čp.1749, Nymburk</w:t>
      </w:r>
    </w:p>
    <w:p>
      <w:pPr>
        <w:pStyle w:val="Normal"/>
        <w:spacing w:lineRule="auto" w:line="480"/>
        <w:ind w:lef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peň:         Dokumentace pro stavební řízení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sz w:val="40"/>
        </w:rPr>
        <w:t xml:space="preserve">     </w:t>
      </w:r>
      <w:r>
        <w:rPr>
          <w:rFonts w:cs="Courier New" w:ascii="Courier New" w:hAnsi="Courier New"/>
          <w:b/>
          <w:sz w:val="48"/>
        </w:rPr>
        <w:t xml:space="preserve">V ý k a z   v ý m ě r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Courier New" w:ascii="Courier New" w:hAnsi="Courier New"/>
        </w:rPr>
        <w:t xml:space="preserve">Účel:   </w:t>
      </w:r>
      <w:r>
        <w:rPr>
          <w:rFonts w:cs="Courier New" w:ascii="Courier New" w:hAnsi="Courier New"/>
          <w:b/>
          <w:u w:val="single"/>
        </w:rPr>
        <w:t xml:space="preserve"> P l y n o f i k a c e   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Courier New" w:ascii="Courier New" w:hAnsi="Courier New"/>
        </w:rPr>
        <w:t>Červen 2017                             Vypracovala: ing. Z.Soukalová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 xml:space="preserve">1.Ú v o d </w:t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ind w:hanging="76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ind w:hanging="76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avržená projektová dokumentace řeší úpravy na rozvodech plynu na dvorku Městské knihovny v Nymburce. Investorem je Město Nymburk.</w:t>
      </w:r>
    </w:p>
    <w:p>
      <w:pPr>
        <w:pStyle w:val="Normal"/>
        <w:spacing w:lineRule="auto" w:line="480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 xml:space="preserve">2. C e l k o v é   ř e š e n í </w:t>
      </w:r>
    </w:p>
    <w:p>
      <w:pPr>
        <w:pStyle w:val="TextBodyIndent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spacing w:lineRule="auto" w:line="48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i/>
          <w:u w:val="single"/>
        </w:rPr>
        <w:t>Stávající stav</w:t>
      </w:r>
    </w:p>
    <w:p>
      <w:pPr>
        <w:pStyle w:val="TextBodyIndent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spacing w:lineRule="auto" w:line="48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 Dlouhé třídy je k obvodové konstrukci zavedena stávající NTL přípojka, která je v nice zakončena HUP – kulovým kohoutem. Nika je veliká s ohledem na původní záměr umístění dvou plynoměrů a umístění jiných kotlů. V nice je umístěn plynoměr G10 mezi dvěma uzávěry. Od plynoměru vede potrubí po fasádě přes okenní otvor do místnosti s kotli, kde proveden rozvod ke dvěma plynovým kotlům.</w:t>
      </w:r>
    </w:p>
    <w:p>
      <w:pPr>
        <w:pStyle w:val="TextBodyIndent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spacing w:lineRule="auto" w:line="480"/>
        <w:rPr>
          <w:rFonts w:ascii="Courier New" w:hAnsi="Courier New" w:cs="Courier New"/>
          <w:i/>
          <w:i/>
          <w:u w:val="single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i/>
          <w:u w:val="single"/>
        </w:rPr>
        <w:t>Nové řešení</w:t>
      </w:r>
    </w:p>
    <w:p>
      <w:pPr>
        <w:pStyle w:val="TextBodyIndent"/>
        <w:spacing w:lineRule="auto" w:line="48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Plynovodní přípojka je vedena dvorní částí k obvodové konstrukci objektu. Na trase dojde ke snížení dvora cca 0 200 mm. Stávající potrubí bude zkontrolováno, bude zkontrolována hloubka uložení pro nový stav a případně bude potrubí opatřeno dodatečnou ochrannou trubkou s ohledem na nové upravované rozvody po dvorní části.  </w:t>
      </w:r>
    </w:p>
    <w:p>
      <w:pPr>
        <w:pStyle w:val="TextBodyIndent"/>
        <w:spacing w:lineRule="auto" w:line="48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 ohledem na zrušení stávajícího okna a umístění propojovacích dveří na dvůr, je nutné provést úpravy na rozvodech vedených po fasádě. V kotelně zůstanou rozvody beze změny. </w:t>
      </w:r>
    </w:p>
    <w:p>
      <w:pPr>
        <w:pStyle w:val="TextBodyIndent"/>
        <w:spacing w:lineRule="auto" w:line="48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távající nika se upraví a zmenší podle stávajícího plynoměru. Nika bude zakryta ocelovými dvířky cca 1000x800 mm, dle možností plynoměru. Za plynoměrem se provede nové napojení. Hned za plynoměrem se umístí kulový kohout a potrubí stoupá po fasádě nad úroveň dveří. Dále bude potrubí vedeno po stávající fasádě, která bude zateplená, takže potrubí bude vedeno v drážce pod omítkou fasády. </w:t>
      </w:r>
    </w:p>
    <w:p>
      <w:pPr>
        <w:pStyle w:val="TextBodyIndent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spacing w:lineRule="auto" w:line="48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trubí bude vedeno nade dveřním otvorem až ke stávající přístavbě kotelny, kde klesá zpět na úroveň stávajícího vedení a provede se napojení stávajícího potrubí vycházejícího z kotelny. V kotelně nedojde k žádným změnám. Pouze se provede přeložení potrubí mimo nový otvor.</w:t>
      </w:r>
    </w:p>
    <w:p>
      <w:pPr>
        <w:pStyle w:val="TextBodyIndent"/>
        <w:spacing w:lineRule="auto" w:line="48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ozvodné potrubí bude zhotoveno z ocelových trubek závitových spojovaných svařováním opatřené ochranným nátěrem.</w:t>
      </w:r>
    </w:p>
    <w:p>
      <w:pPr>
        <w:pStyle w:val="TextBodyIndent"/>
        <w:spacing w:lineRule="auto" w:line="48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o ukončení montáže se musí provést tlaková zkouška celého rozvodu a o jejím provedení se sepíše revizní zpráva. </w:t>
      </w:r>
    </w:p>
    <w:p>
      <w:pPr>
        <w:pStyle w:val="TextBodyIndent"/>
        <w:spacing w:lineRule="auto" w:line="48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TextBodyIndent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spacing w:lineRule="auto" w:line="48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3. S p o t ř e b i č e</w:t>
      </w:r>
    </w:p>
    <w:p>
      <w:pPr>
        <w:pStyle w:val="TextBodyIndent"/>
        <w:spacing w:lineRule="auto" w:line="48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TextBodyIndent"/>
        <w:spacing w:lineRule="auto" w:line="48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ávající – bez změny   - 2 x plyn.kotel 49,5 kW</w:t>
      </w:r>
    </w:p>
    <w:p>
      <w:pPr>
        <w:pStyle w:val="TextBodyIndent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 xml:space="preserve">4. V ý p o č t o v á    č á s t </w:t>
      </w:r>
    </w:p>
    <w:p>
      <w:pPr>
        <w:pStyle w:val="TextBodyIndent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potřeba plynu v objektu se nemění. Pouze dochází ke změně vedení potrubí s ohledem umístění dveří místo stávajícího okna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5. Z á v ě r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Veškeré instalační a montážní práce musí být provedeny dle platných norem a příslušných předpisů a musí být prováděny oprávněnou organizací.  Tlaková zkouška pevnosti a těsnosti bude provedena v závislosti na provozním přetlaku plynu dle EN 1775. 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řed zahájením zemních prací se musí vytyčit všechny podzemní vedení, aby nedošlo k jejich porušení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/>
      </w:pPr>
      <w:r>
        <w:rPr>
          <w:rFonts w:cs="Courier New" w:ascii="Courier New" w:hAnsi="Courier New"/>
        </w:rPr>
        <w:t xml:space="preserve">Prováděné práce jsou pouze úpravy stávajících rozvodů a nemění se měření ani strojní zařízení kotelny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  <w:t>Seznam příloh: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  <w:t>-------------------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  <w:t>Technická zpráva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  <w:t>Výkaz výměr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Courier New" w:ascii="Bookman Old Style" w:hAnsi="Bookman Old Style"/>
        </w:rPr>
        <w:t>C)   Výkresová část:   1. plynofikace – situace, půdorys 1.NP                M 1:50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</w:t>
      </w:r>
      <w:r>
        <w:rPr>
          <w:rFonts w:cs="Courier New" w:ascii="Bookman Old Style" w:hAnsi="Bookman Old Style"/>
        </w:rPr>
        <w:t>2. plynofikace – izometrie                                    M 1:50</w:t>
      </w:r>
    </w:p>
    <w:p>
      <w:pPr>
        <w:pStyle w:val="Normal"/>
        <w:pBdr>
          <w:bottom w:val="single" w:sz="6" w:space="1" w:color="000000"/>
        </w:pBdr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Courier New" w:hAnsi="Courier New" w:cs="Courier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44:00Z</dcterms:created>
  <dc:creator>Zuzana Soukalová</dc:creator>
  <dc:description/>
  <cp:keywords/>
  <dc:language>en-US</dc:language>
  <cp:lastModifiedBy>David Rufer</cp:lastModifiedBy>
  <cp:lastPrinted>2012-11-26T12:31:00Z</cp:lastPrinted>
  <dcterms:modified xsi:type="dcterms:W3CDTF">2017-06-09T06:46:00Z</dcterms:modified>
  <cp:revision>3</cp:revision>
  <dc:subject/>
  <dc:title>1</dc:title>
</cp:coreProperties>
</file>